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4211926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1391481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2628810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31293057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